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2015</wp:posOffset>
            </wp:positionH>
            <wp:positionV relativeFrom="paragraph">
              <wp:posOffset>-523240</wp:posOffset>
            </wp:positionV>
            <wp:extent cx="1600200" cy="90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.45pt;margin-top:-9.2pt;width:305.95pt;height:17.95pt;mso-wrap-style:none;v-text-anchor:middle" type="_x0000_t136">
            <v:path textpathok="t"/>
            <v:textpath on="t" fitshape="t" string="Level 2 Basic Facts: Stage 5 Early Additive PW" style="font-family:&quot;Comic Sans MS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Heading1"/>
        <w:rPr/>
      </w:pPr>
      <w:r>
        <w:rPr/>
        <w:t>Name:</w:t>
        <w:tab/>
        <w:tab/>
        <w:tab/>
        <w:t xml:space="preserve">    Date:</w:t>
        <w:tab/>
        <w:tab/>
        <w:tab/>
        <w:t>Score ( /60)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>
          <w:trHeight w:val="656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roupings within 1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3335</wp:posOffset>
                      </wp:positionV>
                      <wp:extent cx="457200" cy="3657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2pt;margin-top:1.0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35  +              = 1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34925</wp:posOffset>
                      </wp:positionV>
                      <wp:extent cx="457200" cy="3657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2pt;margin-top:2.7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45 +              = 1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64135</wp:posOffset>
                      </wp:positionV>
                      <wp:extent cx="457200" cy="3657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45pt;margin-top:5.0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85 +              = 1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83185</wp:posOffset>
                      </wp:positionV>
                      <wp:extent cx="457200" cy="3657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2pt;margin-top:6.5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19 +               = 1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02870</wp:posOffset>
                      </wp:positionV>
                      <wp:extent cx="457200" cy="3657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2pt;margin-top:8.1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58 +              = 1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–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>75  =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  15   =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  95  =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  26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28"/>
              </w:rPr>
              <w:t>100  -  64  =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/>
                <w:b/>
              </w:rPr>
            </w:pPr>
            <w:r>
              <w:rPr>
                <w:b/>
              </w:rPr>
              <w:t>Hundreds adding to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13335</wp:posOffset>
                      </wp:positionV>
                      <wp:extent cx="462280" cy="19405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240" cy="1940400"/>
                                <a:chOff x="0" y="0"/>
                                <a:chExt cx="462240" cy="19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9636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732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116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5746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4pt;margin-top:1.05pt;width:36.4pt;height:152.8pt" coordorigin="1048,21" coordsize="728,3056">
                      <v:rect id="shape_0" fillcolor="white" stroked="t" o:allowincell="t" style="position:absolute;left:1048;top:21;width:719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56;top:645;width:719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48;top:1261;width:719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48;top:1881;width:719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53;top:2501;width:719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300  +            = 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00  +            = 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0  +             = 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00  +             = 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0  +             =  1000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  700  =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821" w:hanging="821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  900  =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  200  =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  500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1000  -  400  =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ition Facts to 20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 xml:space="preserve">+  5  =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+  3  =</w:t>
            </w:r>
          </w:p>
          <w:p>
            <w:pPr>
              <w:pStyle w:val="Normal"/>
              <w:numPr>
                <w:ilvl w:val="0"/>
                <w:numId w:val="12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+  5  =</w:t>
            </w:r>
          </w:p>
          <w:p>
            <w:pPr>
              <w:pStyle w:val="Normal"/>
              <w:numPr>
                <w:ilvl w:val="0"/>
                <w:numId w:val="16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+  8  =</w:t>
            </w:r>
          </w:p>
          <w:p>
            <w:pPr>
              <w:pStyle w:val="Normal"/>
              <w:numPr>
                <w:ilvl w:val="0"/>
                <w:numId w:val="16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356235</wp:posOffset>
                      </wp:positionV>
                      <wp:extent cx="457200" cy="3657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95pt;margin-top:28.0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+  9  =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+                =  15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3175</wp:posOffset>
                      </wp:positionV>
                      <wp:extent cx="457200" cy="3657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95pt;margin-top:0.2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13  +               =  17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3335</wp:posOffset>
                      </wp:positionV>
                      <wp:extent cx="457200" cy="3657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3pt;margin-top:1.0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4   +               =  11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27940</wp:posOffset>
                      </wp:positionV>
                      <wp:extent cx="457200" cy="3657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95pt;margin-top:2.2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+               =  15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46990</wp:posOffset>
                      </wp:positionV>
                      <wp:extent cx="457200" cy="3657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95pt;margin-top:3.7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14  +               =  19</w:t>
            </w:r>
          </w:p>
        </w:tc>
      </w:tr>
      <w:tr>
        <w:trPr>
          <w:trHeight w:val="665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eastAsia="Comic Sans MS"/>
                <w:sz w:val="28"/>
              </w:rPr>
              <w:t xml:space="preserve"> </w:t>
            </w:r>
            <w:r>
              <w:rPr>
                <w:b/>
                <w:sz w:val="24"/>
                <w:u w:val="single"/>
              </w:rPr>
              <w:t>Subtraction Facts to 2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16   -  3  = 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2  -  4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4  -  5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7  -  8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27660</wp:posOffset>
                      </wp:positionV>
                      <wp:extent cx="457200" cy="3657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05pt;margin-top:25.8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11   -  3  =</w:t>
            </w:r>
          </w:p>
          <w:p>
            <w:pPr>
              <w:pStyle w:val="Normal"/>
              <w:numPr>
                <w:ilvl w:val="0"/>
                <w:numId w:val="14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46075</wp:posOffset>
                      </wp:positionV>
                      <wp:extent cx="457200" cy="3657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05pt;margin-top:27.2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-             =  7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3  -             =  6</w:t>
            </w:r>
          </w:p>
          <w:p>
            <w:pPr>
              <w:pStyle w:val="Normal"/>
              <w:numPr>
                <w:ilvl w:val="0"/>
                <w:numId w:val="23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175</wp:posOffset>
                      </wp:positionV>
                      <wp:extent cx="457200" cy="3657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05pt;margin-top:0.2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-             =  9</w:t>
            </w:r>
          </w:p>
          <w:p>
            <w:pPr>
              <w:pStyle w:val="Normal"/>
              <w:numPr>
                <w:ilvl w:val="0"/>
                <w:numId w:val="21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34925</wp:posOffset>
                      </wp:positionV>
                      <wp:extent cx="457200" cy="3657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pt;margin-top:2.7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-             =  5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3975</wp:posOffset>
                      </wp:positionV>
                      <wp:extent cx="457200" cy="3657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05pt;margin-top:4.25pt;width:35.9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18  -             =  9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Multiplication Fac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u w:val="single"/>
              </w:rPr>
              <w:t>(x2, x5, x10)</w:t>
            </w:r>
          </w:p>
          <w:p>
            <w:pPr>
              <w:pStyle w:val="Normal"/>
              <w:numPr>
                <w:ilvl w:val="0"/>
                <w:numId w:val="22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x  5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  x  2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  x  10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  x  7  =</w:t>
            </w:r>
          </w:p>
          <w:p>
            <w:pPr>
              <w:pStyle w:val="Normal"/>
              <w:numPr>
                <w:ilvl w:val="0"/>
                <w:numId w:val="18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x  9  =</w:t>
            </w:r>
          </w:p>
          <w:p>
            <w:pPr>
              <w:pStyle w:val="Normal"/>
              <w:numPr>
                <w:ilvl w:val="0"/>
                <w:numId w:val="18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x  10  =</w:t>
            </w:r>
          </w:p>
          <w:p>
            <w:pPr>
              <w:pStyle w:val="Normal"/>
              <w:numPr>
                <w:ilvl w:val="0"/>
                <w:numId w:val="18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x  5  =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x  2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  x  10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  x   5  =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u w:val="single"/>
              </w:rPr>
              <w:t xml:space="preserve">Division Fac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4"/>
                <w:u w:val="single"/>
              </w:rPr>
              <w:t>(x2, x5, x10)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    ÷   2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0  ÷   5  =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÷  10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8   ÷   2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5   ÷   5  =</w:t>
            </w:r>
          </w:p>
          <w:p>
            <w:pPr>
              <w:pStyle w:val="Normal"/>
              <w:numPr>
                <w:ilvl w:val="0"/>
                <w:numId w:val="20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÷  10 =</w:t>
            </w:r>
          </w:p>
          <w:p>
            <w:pPr>
              <w:pStyle w:val="Normal"/>
              <w:numPr>
                <w:ilvl w:val="0"/>
                <w:numId w:val="17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÷   2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5   ÷   5  =</w:t>
            </w:r>
          </w:p>
          <w:p>
            <w:pPr>
              <w:pStyle w:val="Normal"/>
              <w:numPr>
                <w:ilvl w:val="0"/>
                <w:numId w:val="19"/>
              </w:numPr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÷  10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5   ÷   5  =</w:t>
            </w:r>
          </w:p>
        </w:tc>
      </w:tr>
    </w:tbl>
    <w:p>
      <w:pPr>
        <w:pStyle w:val="Normal"/>
        <w:spacing w:before="80" w:after="80"/>
        <w:rPr/>
      </w:pPr>
      <w:r>
        <w:rPr/>
      </w:r>
    </w:p>
    <w:sectPr>
      <w:footerReference w:type="default" r:id="rId3"/>
      <w:type w:val="nextPage"/>
      <w:pgSz w:w="11906" w:h="16838"/>
      <w:pgMar w:left="1152" w:right="1152" w:gutter="0" w:header="0" w:top="1008" w:footer="1394" w:bottom="1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7715</wp:posOffset>
          </wp:positionH>
          <wp:positionV relativeFrom="paragraph">
            <wp:posOffset>-22860</wp:posOffset>
          </wp:positionV>
          <wp:extent cx="1554480" cy="477520"/>
          <wp:effectExtent l="0" t="0" r="0" b="0"/>
          <wp:wrapNone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6" r="-2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</w:rPr>
      <w:t>Marie Hirst - Numeracy Facilitato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640"/>
        </w:tabs>
        <w:ind w:left="640" w:hanging="640"/>
      </w:pPr>
      <w:rPr/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640"/>
        </w:tabs>
        <w:ind w:left="640" w:hanging="640"/>
      </w:pPr>
      <w:rPr/>
    </w:lvl>
  </w:abstractNum>
  <w:abstractNum w:abstractNumId="4">
    <w:lvl w:ilvl="0">
      <w:start w:val="100"/>
      <w:numFmt w:val="decimal"/>
      <w:lvlText w:val="%1"/>
      <w:lvlJc w:val="left"/>
      <w:pPr>
        <w:tabs>
          <w:tab w:val="num" w:pos="640"/>
        </w:tabs>
        <w:ind w:left="640" w:hanging="640"/>
      </w:pPr>
      <w:rPr/>
    </w:lvl>
  </w:abstractNum>
  <w:abstractNum w:abstractNumId="5">
    <w:lvl w:ilvl="0">
      <w:start w:val="100"/>
      <w:numFmt w:val="decimal"/>
      <w:lvlText w:val="%1"/>
      <w:lvlJc w:val="left"/>
      <w:pPr>
        <w:tabs>
          <w:tab w:val="num" w:pos="640"/>
        </w:tabs>
        <w:ind w:left="640" w:hanging="640"/>
      </w:pPr>
      <w:rPr/>
    </w:lvl>
  </w:abstractNum>
  <w:abstractNum w:abstractNumId="6">
    <w:lvl w:ilvl="0">
      <w:start w:val="1000"/>
      <w:numFmt w:val="decimal"/>
      <w:lvlText w:val="%1"/>
      <w:lvlJc w:val="left"/>
      <w:pPr>
        <w:tabs>
          <w:tab w:val="num" w:pos="820"/>
        </w:tabs>
        <w:ind w:left="820" w:hanging="820"/>
      </w:pPr>
      <w:rPr/>
    </w:lvl>
  </w:abstractNum>
  <w:abstractNum w:abstractNumId="7">
    <w:lvl w:ilvl="0">
      <w:start w:val="1000"/>
      <w:numFmt w:val="decimal"/>
      <w:lvlText w:val="%1"/>
      <w:lvlJc w:val="left"/>
      <w:pPr>
        <w:tabs>
          <w:tab w:val="num" w:pos="820"/>
        </w:tabs>
        <w:ind w:left="820" w:hanging="820"/>
      </w:pPr>
      <w:rPr/>
    </w:lvl>
  </w:abstractNum>
  <w:abstractNum w:abstractNumId="8">
    <w:lvl w:ilvl="0">
      <w:start w:val="1000"/>
      <w:numFmt w:val="decimal"/>
      <w:lvlText w:val="%1"/>
      <w:lvlJc w:val="left"/>
      <w:pPr>
        <w:tabs>
          <w:tab w:val="num" w:pos="820"/>
        </w:tabs>
        <w:ind w:left="820" w:hanging="820"/>
      </w:pPr>
      <w:rPr/>
    </w:lvl>
  </w:abstractNum>
  <w:abstractNum w:abstractNumId="9">
    <w:lvl w:ilvl="0">
      <w:start w:val="1000"/>
      <w:numFmt w:val="decimal"/>
      <w:lvlText w:val="%1"/>
      <w:lvlJc w:val="left"/>
      <w:pPr>
        <w:tabs>
          <w:tab w:val="num" w:pos="820"/>
        </w:tabs>
        <w:ind w:left="820" w:hanging="820"/>
      </w:pPr>
      <w:rPr/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15">
    <w:lvl w:ilvl="0">
      <w:start w:val="70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20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</w:abstractNum>
  <w:abstractNum w:abstractNumId="20">
    <w:lvl w:ilvl="0">
      <w:start w:val="80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</w:abstractNum>
  <w:abstractNum w:abstractNumId="21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Comic Sans MS" w:hAnsi="Comic Sans MS" w:cs="Comic Sans MS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Comic Sans MS" w:hAnsi="Comic Sans MS" w:cs="Comic Sans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Comic Sans MS" w:hAnsi="Comic Sans MS" w:cs="Comic Sans M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3:00Z</dcterms:created>
  <dc:creator>Adrian Hirst</dc:creator>
  <dc:description/>
  <cp:keywords/>
  <dc:language>en-US</dc:language>
  <cp:lastModifiedBy>user</cp:lastModifiedBy>
  <dcterms:modified xsi:type="dcterms:W3CDTF">2009-03-18T07:03:00Z</dcterms:modified>
  <cp:revision>2</cp:revision>
  <dc:subject/>
  <dc:title/>
</cp:coreProperties>
</file>